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Implementace Metodiky 2017+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40" w:after="40"/>
              <w:ind w:left="0" w:hanging="0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Definice druhů výsledk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40" w:after="40"/>
              <w:ind w:left="0" w:hanging="0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Průběh implementace M17+ na národní úrovni</w:t>
            </w:r>
            <w:r>
              <w:rPr>
                <w:rFonts w:cs="Arial" w:ascii="Arial" w:hAnsi="Arial"/>
                <w:b/>
                <w:color w:val="0070C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  <w:tab w:val="left" w:pos="1065" w:leader="none"/>
              </w:tabs>
              <w:spacing w:before="40" w:after="40"/>
              <w:ind w:left="0" w:hanging="0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  <w:lang w:eastAsia="en-US"/>
              </w:rPr>
              <w:t>Kompletní hodnocení v segmentu VŠ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67" w:hanging="0"/>
              <w:rPr>
                <w:rFonts w:ascii="Arial" w:hAnsi="Arial" w:cs="Arial"/>
                <w:b/>
                <w:b/>
                <w:color w:val="0070C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  <w:lang w:eastAsia="en-US"/>
              </w:rPr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31/A3</w:t>
            </w:r>
          </w:p>
        </w:tc>
      </w:tr>
      <w:tr>
        <w:trPr>
          <w:trHeight w:val="153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ne 8. února 2017 schválila vláda usnesením č. 107 „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u hodnocení výzkumných organizací a hodnocení programů účelové podpory výzkumu, vývoje a inovací“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jen „M17+“)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 bodě a)</w:t>
            </w:r>
            <w:r>
              <w:rPr>
                <w:rFonts w:cs="Arial" w:ascii="Arial" w:hAnsi="Arial"/>
                <w:sz w:val="22"/>
                <w:szCs w:val="22"/>
              </w:rPr>
              <w:t xml:space="preserve"> je předkládáno usnesení vlády ČR ze dne 29. listopadu 2017 č. 837, kterým byl schválen materiál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Definice druhů výsledků, samostatná příloha č. 4 Metodiky hodnocení výzkumných organizací s hodnocení programů účelové podpory výzkumu, vývoje a inovací“</w:t>
            </w:r>
            <w:r>
              <w:rPr>
                <w:rFonts w:cs="Arial" w:ascii="Arial" w:hAnsi="Arial"/>
                <w:sz w:val="22"/>
                <w:szCs w:val="22"/>
              </w:rPr>
              <w:t xml:space="preserve"> a příslušný materiál ve schválené podobě. Materiál a usnesení je uveřejněn formou aktuality na stránkách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vyzkum.c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 propojením do sekcí Hodnocení, IS VaVaI ad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 bodě b)</w:t>
            </w:r>
            <w:r>
              <w:rPr>
                <w:rFonts w:cs="Arial" w:ascii="Arial" w:hAnsi="Arial"/>
                <w:sz w:val="22"/>
                <w:szCs w:val="22"/>
              </w:rPr>
              <w:t xml:space="preserve"> Ve dnech 29. 11, 6. 12, 13. 12, 18. 12, 19. 12. 2017 a 4. 1. 201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robíhají první pracovní jednání Odborných panelů, na kterých panelisté určují garanty vyhodnocení bibliometrické analýzy a garanty hodnocení vybraných výsledků na úrovni FORD. Členové Odborných panelů jsou ve spolupráci se Sekcí VaVaI podrobně seznámeni s částí aplikace SKV pro podporu práce Odborných panelů pro hodnocení vybraných výsledků a s podobou a realizací bibliometrických analýz, které jim budou postoupeny k odbornému komentování.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říprava matice SCOPUS dospěla do finální fáze, v průběhu práce bylo identifikováno 126 výsledků, které byly předkladateli v RIV označeny jako J, ale po kontrole s propojenými identifikátory z databáze SCOPUS bylo prokázáno, že patří do skupiny book-series, tj. druhu výsledku D. Tyto výsledky byly pro účely realizace bibliometrické analýzy přesunuty, aby mohly být posouzeny v odpovídajícím kontextu. O těchto resp. typově obdobných přesunech je a bude průběžně informována, případně konzultována KHV. Čištění výchozích dat je věnována mimořádná pozornost, neboť ve všech používaných databázích lze narazit na nesrovnalosti. Při přípravě matice WoS dochází dále k objektivně danému časovému posunu, neboť data z WoS bylo možné objednat až po dokončení vyjednávání o možnosti přistoupení ÚV ČR k projektu CzechElib, spolufinancovaném z OP VVV, který svým účastníkům nabízí významné finanční zvýhodnění při objednávání dat z elektronických databází spojených s VaVaI. Vzhledem k povinnosti ÚV ČR dbát při hospodaření principu 3E, nebylo ekonomické uzavřít smlouvu separátně byť s větším předstihem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kontrole náležitostí dodaných vybraných výsledků pro hodnocení prostřednictvím vzdálených recenzí byly identifikovány výsledky, které v poli pro zpřístupnění výsledku neuvedly ani pdf soubor ani volně přístupný a neplacený odkaz. Vzhledem k tomu, že se jedná o jednotky případů a systém se implementační fází učí, budou předkladatelé vyzváni v této věci k doplnění.</w:t>
            </w:r>
          </w:p>
          <w:p>
            <w:pPr>
              <w:pStyle w:val="Normal"/>
              <w:spacing w:before="120" w:after="120"/>
              <w:jc w:val="both"/>
              <w:rPr>
                <w:rStyle w:val="USNESENI"/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celém průběhu implementace M17+ na národní úrovni je podrobně na svých zasedáních informována KHV. Na svém 101. zasedání dne 4. prosince 2017 přijala KHV v této věci v bodě 4 usnesení:  „</w:t>
            </w:r>
            <w:r>
              <w:rPr>
                <w:rFonts w:cs="Arial" w:ascii="Arial" w:hAnsi="Arial"/>
                <w:sz w:val="22"/>
                <w:szCs w:val="22"/>
              </w:rPr>
              <w:t>KHV bere na vědomí ústní informaci o průběhu Implementace Metodiky 2017+. KHV konstatuje, že posun termínů hodnocení má objektivní příčiny, ale vzhledem k plánovanému postupnému náběhu nebude mít fatální důsledky a odborná veřejnost by se jím neměla znepokojovat.“</w:t>
            </w:r>
            <w:r>
              <w:rPr>
                <w:rStyle w:val="USNESENI"/>
                <w:rFonts w:cs="Arial" w:ascii="Arial" w:hAnsi="Arial"/>
              </w:rPr>
              <w:tab/>
            </w:r>
          </w:p>
          <w:p>
            <w:pPr>
              <w:pStyle w:val="Normlnweb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 bodě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) </w:t>
            </w:r>
            <w:r>
              <w:rPr>
                <w:rFonts w:cs="Arial" w:ascii="Arial" w:hAnsi="Arial"/>
                <w:sz w:val="22"/>
                <w:szCs w:val="22"/>
              </w:rPr>
              <w:t xml:space="preserve">je předkládán dopis MŠMT, kterým je reakcí na materiál pracovní skupiny České konference rektorů č. 7 -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Návrh modulů 3, 4 a 5 pro kompletní hodnocení v segmentu vysokých škol“, včetně finančního zabezpečení,</w:t>
            </w:r>
            <w:r>
              <w:rPr>
                <w:rFonts w:cs="Arial" w:ascii="Arial" w:hAnsi="Arial"/>
                <w:sz w:val="22"/>
                <w:szCs w:val="22"/>
              </w:rPr>
              <w:t xml:space="preserve"> který byl vzat na vědomí usnesením k bodu A3/2 na 330. zasedání Rady dne 29. listopadu 2017 (pro úplnost předložen znovu v příloze). Materiály k tomuto bodu jsou doplněny výchozím podkladem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„Pozice MŠMT_M2017+_M3-5“ </w:t>
            </w:r>
            <w:r>
              <w:rPr>
                <w:rFonts w:cs="Arial" w:ascii="Arial" w:hAnsi="Arial"/>
                <w:sz w:val="22"/>
                <w:szCs w:val="22"/>
              </w:rPr>
              <w:t>zaslaném členům pracovní skupiny ČKR a pracovníkům Sekce VaVaI dne 22. 9. 2017, jenž měl být zohledněn v návrhu pracovní skupiny podle dohody z pracovního jednání na MŠMT dne 20. 9. 2017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color w:val="0070C0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05:00Z</dcterms:created>
  <dc:creator/>
  <dc:description/>
  <cp:keywords/>
  <dc:language>en-US</dc:language>
  <cp:lastModifiedBy/>
  <dcterms:modified xsi:type="dcterms:W3CDTF">2017-12-19T12:07:00Z</dcterms:modified>
  <cp:revision>1</cp:revision>
  <dc:subject/>
  <dc:title>H15</dc:title>
</cp:coreProperties>
</file>